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5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– 12 STANOWIS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LABORATORIUM BADAŃ EKSPERYMENTALNYCH BIOFEEDBACK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W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PRZY UL. ARMII KRAJOWEJ 13/15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0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01-16T11:40:00Z</dcterms:modified>
  <cp:revision>2</cp:revision>
  <dc:subject/>
  <dc:title>Załącznik nr 2 </dc:title>
</cp:coreProperties>
</file>